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1</w:t>
      </w:r>
      <w:r>
        <w:br w:type="page"/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1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5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Aggiunto il campo CodiTipoMisu all’interno del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Cambiata la molteplicità dell’oggetto ISWSDatiBandoASR all’interno d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31/10/2013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70909553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909554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909555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56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57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58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59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0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1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2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3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4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5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6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7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8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9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0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1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2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3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4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5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6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7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8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9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80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81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82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70909583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90958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Codice Ent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90958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909586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909587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909588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909589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70909590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i Esteri</w:t>
              <w:tab/>
              <w:t>35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70909553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70909554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70909555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70909556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70909557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70909558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70909559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559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Caa 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aa 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Ufficio Tramit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Ufficio Tramit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highlight w:val="yellow"/>
              </w:rPr>
              <w:t>0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70909560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TipoMi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  <w:highlight w:val="yellow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  <w:t>2.1.5 = Pagamenti per il benessere degli animali</w:t>
            </w:r>
            <w:r>
              <w:rPr>
                <w:highlight w:val="yellow"/>
              </w:rPr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Ban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70909561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70909562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70909563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espressa in centiare (mq);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70909564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ficie richiesta a premio per l’intervento, espressa in centiare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70909565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70909566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70909567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70909568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70909569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70909570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70909571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70909572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70909573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70909574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70909575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" w:cs="Arial Unicode MS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" w:cs="Verdana"/>
          <w:sz w:val="20"/>
          <w:szCs w:val="20"/>
        </w:rPr>
      </w:pPr>
      <w:r>
        <w:rPr>
          <w:rFonts w:eastAsia="Arial Unicode MS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70909576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70909577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70909578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70909579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70909580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70909581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70909582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70909583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39" w:name="__RefHeading___Toc370909584"/>
      <w:r>
        <w:rPr/>
        <w:t>Allegato Codice Ente</w:t>
      </w:r>
      <w:bookmarkEnd w:id="39"/>
    </w:p>
    <w:tbl>
      <w:tblPr>
        <w:tblW w:w="1031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087"/>
        <w:gridCol w:w="1128"/>
      </w:tblGrid>
      <w:tr>
        <w:trPr>
          <w:trHeight w:val="7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ice Region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ice Ente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REGIONE VALLE D'AOS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GORIZIA E TRIESTE - SE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PORDEN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GORIZIA E TRIESTE - UFF. TRI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REGIONALE PROMOZIONE E SVILUPPO DELL'AGRICOLTU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GEMONESE, CANAL DEL FERRO E VAL CAN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FORESTE TRIESTE E GORIZIA - UFF. DISTACCATO DI GORIZ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PORDEN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TRIESTE E GORIZIA - SE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TOLME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ARGENTINA-ARME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NSORZIO IMPERI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NSORZIO TIGULLIO-PARADIS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ALTE VALLI TREBBIA E BISAG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 MONTANA VALLI AVETO-GRAVEGLIA-STUR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I.D.A.F. SARZA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 MONTANA VAL DI V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VALLI STURA, ORBA E LEI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DIREZIONE 04 - SERVIZIO 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FROSIN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 LAT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RIE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ROM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 SDA - VITERB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DIREZIONE AMBIENTE E COOPERAZIONE TRA I POPO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RAPPORTI AGRIC., AMB.TE, TERRITOR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VERSANTE LAZIALE PARCO NAZIONALE D'ABRU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RNICI SIMBRUI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TUSCIA ROMA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TERRE PONT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VINCIALE DELL'AGRIC. - AQUI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VINCIALE DELL'AGRIC. - CHIE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VINCIALE DELL'AGRIC. - PESC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PVINCIALE DELL'AGRIC. - TERA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 CAMPO IMPERATORE PIANA DI NAVEL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PELIG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ALTO SANGRO - ALTOPIANO DELLE S. MIG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VOMANO PINO E PIOMB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MEDIO VAST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ALTO VAST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SSA - AGENZIA REGIONALE PER I SERVIZI DI SVILUPPO AGRICOL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S.ANGELO DEI LOMBARDI - AVELL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BAR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TARA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BRINDIS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LECC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FOG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ione Puglia - GAL ALTO SALEN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ione Puglia - GAL ISOLA SALEN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ione Puglia - GAL VALLE DELLA CUP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BEA - POTENZ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BEA - MATE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BEA - TRAMUTO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CENTRO - CATANZAR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TERRITORIALE SETTENTRIONALE - COSENZ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TERRITORIALE MERIDIONALE - REGGIO CALAB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CENTRO - CROT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CENTRO - VIBO VALENT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ALTO JONIO COSENTINO DU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SERRE CALABRIESI - ALTA LOCRID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VALLE DEL CRAT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BASSO TIRRENO REGGIN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KROTON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VALLE DEL CROCCHI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COGAL MONTE PORO-SERRE VIBONES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SILA GRECA - BASSO JONIO COSENTIN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AREA GERCANIC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SAVU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DELLA SIL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 - AGRIG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CALTANISSET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CAT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EN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MESS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PALER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RAG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 SIRAC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TRAPA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. SICILIA - DIP. INFRASTRUTT. - SERVIZIO X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. SICILIA - DIP. INFRASTRUTT.  - AREA I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 - DIS.   CALTAGIRONE 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 - DIS.  RIESI 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- UOB 25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BASSO CAMPIDANO E DEL SARRABU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SARDEGNA ¿ AREA COORD. ATTIV. ISTRUTTOR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ANGL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GALLU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LOGUDORO GOCE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NUORESE BARO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MARGH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TERRE SHARDA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BARBAGIA (BMGS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SARCID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OGLIAST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LINAS CAMPID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SULCI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PROVINCIA AUTONOMA DI  BOLZANO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BOLZ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PROVINCIA AUTONOMA DI TR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SERVIZIO FORESTE E FAU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4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TR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AP 10 ROVERE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SERVIZIO VIGILANZA E PROM.NE ATTIVITÀ AGR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SERVIZIO AZIENDE AGR. E TERRITORIO RUR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DIPARTIMENTO AGRICOLTURA E ALIMENTAZI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3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0" w:name="__RefHeading___Toc370909585"/>
      <w:bookmarkEnd w:id="40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1" w:name="__RefHeading___Toc370909586"/>
      <w:bookmarkEnd w:id="41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acche Da Latte</w:t>
              <w:tab/>
              <w:tab/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Vacch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da 6 a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1 A 2 Anni da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6 A 24 Mesi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'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o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eco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riet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 Di Eta' &gt; Ai 10 Mesi</w:t>
              <w:tab/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p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cch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 Di Eta' &gt; Ai 10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2" w:name="__RefHeading___Toc370909587"/>
      <w:bookmarkEnd w:id="42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1240"/>
        <w:gridCol w:w="7300"/>
        <w:gridCol w:w="75"/>
      </w:tblGrid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70909588"/>
      <w:bookmarkEnd w:id="43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4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4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70909589"/>
      <w:bookmarkEnd w:id="45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46" w:name="__RefHeading___Toc370909590"/>
      <w:r>
        <w:rPr/>
        <w:t>Allegato Stati Esteri</w:t>
      </w:r>
      <w:bookmarkEnd w:id="46"/>
    </w:p>
    <w:p>
      <w:pPr>
        <w:pStyle w:val="Normal"/>
        <w:rPr/>
      </w:pPr>
      <w:bookmarkStart w:id="47" w:name="_1440836579"/>
      <w:bookmarkEnd w:id="47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1675172533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1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1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MT Extra" w:hAnsi="MT Extra" w:cs="MT Extra"/>
    </w:rPr>
  </w:style>
  <w:style w:type="character" w:styleId="WW8Num9z0">
    <w:name w:val="WW8Num9z0"/>
    <w:qFormat/>
    <w:rPr>
      <w:rFonts w:ascii="MT Extra" w:hAnsi="MT Extra" w:cs="MT Extra"/>
      <w:sz w:val="20"/>
    </w:rPr>
  </w:style>
  <w:style w:type="character" w:styleId="WW8Num9z1">
    <w:name w:val="WW8Num9z1"/>
    <w:qFormat/>
    <w:rPr>
      <w:rFonts w:ascii="MT Extra" w:hAnsi="MT Extra" w:cs="MT Extr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Arial Unicode MS" w:cs="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eastAsia="Arial Unicode MS" w:cs="Arial Unicode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eastAsia="Arial Unicode MS" w:cs="Arial Unicode M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" w:hAnsi="Courier" w:eastAsia="Arial Unicode MS" w:cs="Arial Unicode MS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31:00Z</dcterms:created>
  <dc:creator>finsiel</dc:creator>
  <dc:description/>
  <cp:keywords/>
  <dc:language>en-US</dc:language>
  <cp:lastModifiedBy>user</cp:lastModifiedBy>
  <cp:lastPrinted>2012-10-03T16:35:00Z</cp:lastPrinted>
  <dcterms:modified xsi:type="dcterms:W3CDTF">2013-10-30T14:17:00Z</dcterms:modified>
  <cp:revision>36</cp:revision>
  <dc:subject/>
  <dc:title> </dc:title>
</cp:coreProperties>
</file>